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Monitor komputerowy – 1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ncelaria Ogólna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2’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matrycy: T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czynnik proporcji: 16: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: 1680x10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30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: min. 30 000: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 max. 2 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oglądania(poziomy/pionowy): 176°/170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łębia koloru (liczba kolorów): min. 16.7 m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a wejściowe/wyjściowe: D-Sub; DVI-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energii:</w:t>
            </w:r>
          </w:p>
          <w:p>
            <w:pPr>
              <w:pStyle w:val="Normal"/>
              <w:numPr>
                <w:ilvl w:val="0"/>
                <w:numId w:val="2"/>
              </w:numPr>
              <w:ind w:left="611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łączone standardowo (typowe): 45W</w:t>
            </w:r>
          </w:p>
          <w:p>
            <w:pPr>
              <w:pStyle w:val="Normal"/>
              <w:numPr>
                <w:ilvl w:val="0"/>
                <w:numId w:val="2"/>
              </w:numPr>
              <w:ind w:left="611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yb oszczędzania energii/uśpienia (maks.): 1W</w:t>
            </w:r>
          </w:p>
          <w:p>
            <w:pPr>
              <w:pStyle w:val="Normal"/>
              <w:numPr>
                <w:ilvl w:val="0"/>
                <w:numId w:val="2"/>
              </w:numPr>
              <w:ind w:left="611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łączone zasilanie (maks.): 1W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32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kcje specjalne: Układ f-Engine; sRGB; DDC/CI; HDCP; Inteligentna autokonfiguracja; Podłączanie Pług &amp; Play; 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32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przedniego panelu: Czar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2:00Z</dcterms:created>
  <dc:creator>ajd</dc:creator>
  <dc:description/>
  <cp:keywords/>
  <dc:language>en-US</dc:language>
  <cp:lastModifiedBy>Małgorzata Strąk</cp:lastModifiedBy>
  <cp:lastPrinted>2012-10-12T11:49:00Z</cp:lastPrinted>
  <dcterms:modified xsi:type="dcterms:W3CDTF">2012-10-12T09:49:00Z</dcterms:modified>
  <cp:revision>6</cp:revision>
  <dc:subject/>
  <dc:title>Zadanie A-1</dc:title>
</cp:coreProperties>
</file>